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32709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34606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9921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1698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