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946041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5268310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1131287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