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01047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85713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3047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13950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28939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00951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76853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91615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97757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84027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450910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36576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321746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03232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42766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99133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784695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48884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61983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394072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82099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93047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059809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75107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55471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