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5163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12365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27455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4298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94056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92936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83658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40171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96646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07040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75928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002463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68627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97303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25424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17142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54144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114547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79863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52643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07385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99306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