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25830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5038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37294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43485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65110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