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0925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69212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27115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54798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49285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81620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