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878920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038985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096090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9237843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002630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5833081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0471388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424754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0814256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750615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053982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626124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8537386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4085563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702114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3540295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511099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3439119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079522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013929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5044492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8965046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