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1668431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6107489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4747088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