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64998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91451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2778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82918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6394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18172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7130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