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729167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901596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1260895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737207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34588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444493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255207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