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7400008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4681017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3904759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2418421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2230540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