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59785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97974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20720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