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73575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78455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20430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575231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009567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25638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810343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802972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36112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864926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064568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475541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743872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6809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629268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76894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2694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13199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733544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96792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648346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640607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659185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255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9468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