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829882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807855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007309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448607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619065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729810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