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038882537"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2063319046"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2108514609"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364592613"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702109622"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747276943"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489908945"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