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4668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714485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8246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487175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74143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370330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18592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757647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47816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77056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1626928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816231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508020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74846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90277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57920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63576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965584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58131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04088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23127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339075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10639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018723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538258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