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43455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01624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22169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15599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6226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