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1286496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1342203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1599574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