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19703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790919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4926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90115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91581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51900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20659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363236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40135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23323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44234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01844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201966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94098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88886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99985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28301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01570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2228384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32648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51203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62078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