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33491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70436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206614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397829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68383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386716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