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05100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44946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60028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49720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14175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04326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