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58811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9236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218612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07694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83279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80498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44932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87232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73123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52305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46146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94720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37046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83218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0098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66869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74279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8485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29244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96826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31161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6684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