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44411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67546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76249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5551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78751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0322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96612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