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97615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97247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97131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91041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07144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