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179652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06860731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12231276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