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800539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614620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485084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866975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411833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954198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268622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745066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662142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359538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011401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935007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058062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303803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5463360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808190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57581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198377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62581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48050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238342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33644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938290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217801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566381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