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if you are tuning a custom mode line for a high-performanc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r very unusual hardware.  It may also help you in us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eak a standard mode that is not quite right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8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starting from that base to develop settings tha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generate a working monitor mode interactively, withou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iming number directly.  So you shouldn't actually need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onitor mode in most cases.  Unfortunately, XF86Setup(1) has som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; it only knows about standard video modes up to 1280x1024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-performance monitor capable of 1600x1200 or more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Image (section 14., page 21).  This will enlighten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XFree86.man for details).  Use this capability to save yourself hass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test a new mode, give it a unique mode label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hot-key list.  Leave a known-good mode as the default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fields in the file Xconfig.  Those values are use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picture.  The dots emit light when they are struck by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nside the display.  To make the beam strike each dot for an eq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The new line is swept from left to right just as the first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repeated until the bottom line on the display has been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eam is moved from the bottom right corner of the displ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ts on the display would be illuminated.  There would be n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the edges of the display.  At the edges of the display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would become distorted because the beam is hard to control t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tortion, the dots around the edges of the display are not illu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the beam even though the beam may be pointing at them.  Th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inted on the visible area.  The time the beam would have been il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ing the side borders of the display is used for sweeping the be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dge to the left and moving the beam down to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eam would have been illuminating the top and bottom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ed for moving the beam from the bottom-righ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ync pulses so that the position of the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bilize.  If the beam can't stabilize, the 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an write a horizontal scan line; it is the single most important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monitor.  The vertical sync frequency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pushing them past their nominal highest vertical sync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better performance.  We have since had more reasons point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caution on this score; we'll cover those under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1., page 18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X locks up your monitor, it will emit a line of clo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standard output.  If you redirect this to a file, it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to reboot to get your console back.  (Recent version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ll support a --probeonly option that prints ou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s timing loops can collide with disk activity,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bove inaccurate.  Do it several times and watch for th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; if they don't, start killing processes until they do.  SVr4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, and then not be able to find a matching dot clock in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30% over their nominal bandwidth.  The risks here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the monitor's rated vertical-sync frequency; we'll discus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igurations.  It may affect your display's visual quality (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h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x102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x1200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s per resolution in the standard XFree86 Modes databas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which I interpolated).  The bandwidth of your monitor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minimum needed for its top resolution, so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4D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7a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80i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HL6615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Diamond Scan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K MF-5117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OMM Thinksync-17 CM-7126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1188A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s SC-17AS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n SW617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onic 21PS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00x600 per its spec.  It can only display 800x560.  For such low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you don't need high dot clocks or a lot of bandwidth;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32Mhz or 36Mhz, both of them are still not too far from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Multisync II had a video bandwidth higher than, say, 36Mhz. 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for common tasks like text editing, as long as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significant as to cause severe image distortion (your eyes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tap the potential of your hardware.  A superior hardwar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out an equally competent device driver is a waste of money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ith a versatile device driver but less capable hard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hardware's envelope a little.  This is the design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know.  First, some definitions.  Next to each in par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frequency you can feed into your monitor's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ill expect to see anything discernible. If your adapt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ces an alternating on/off pattern, its lowest frequency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CF, so in theory bandwidth starts making sense at DCF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rably crisp display of fine details in the video imag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, you don't want it much below your highest DCF, an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your monitor's electron gun to scan one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inactive left and right borders.  Verti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(VFL) is the number of scan lines in the entir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led "frame rate").  Higher frequencies are bette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flicker.  60Hz is good, VESA-standard 72Hz is better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ems to have about that flicker frequency for typ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ull-frame rate, but definitely worse then the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with a fast enough refresh rate your eye's persistence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^             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22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) for your individual monitor.  That section also discusses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the derivation of the boundaries resulting from the limits on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of your monitor.  Thus, for any given monitor at a giv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there is a minimum product of frame lengths below which you can'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 m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 with low to medium intensity, you *may* be comfortable at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sing xterm -bg white -fg black and make it so large a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ewable area.  Now turn your monitor's intensity to 3/4 of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turn your face away from the monitor.  Try peeking 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(bringing the more sensitive peripheral-vision cells int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se any flicker or if you feel the flickering is toler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resh 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because that semi-invisible flicker is going to fatigu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zy and give you headaches, even if the screen looks O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tical resolution and the actual screen contents.  So jus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You won't want to go much below about 85Hz half frame ra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displays.  It probably isn't a factor on displays that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.  This byte contains the information that determines what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is generated for its dot.  To ge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ultiply the number of visible dots per line b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For a display with a resolution of 800x600, this would be 800 x 6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000, which is the number of visible dots on the display.  This is al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per dot, the number of bytes of video memory that are necess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.  If you have more memory than strictly required, you'll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, but your monitor can display at most 800x600, then high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reach anyway (see Using Interlaced Modes (section 12., page 1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you to scroll your viewable area (see the Xconfig fil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the virtual screen size parameter).  Remember also that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bytes of memory really doesn't have 512,000 bytes installed, it has 51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live with 16 colors (4 bits per pixel), you can set depth 4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rmally do 1024x768x256.  You can make them do 1280x1024x1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3 cards; it uses an 8-bit register, left-shifted 3 bits, for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n 11-bit quantity.  Other card types such as ATI 8514/A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but we don't know and the correction can't hurt.  S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by setting the sync pulse to produce a lower HSF.  But you'll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ths of the horizontal resolution you just calculated. 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708 ticks.  To get your actual VFL, multiply that by 1.05 to get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Gol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atio if that will get the best use out of your screen real e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figuring frame height and frame width from the diagonal size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t, you just multiply the diagonal by by 0.8 to get width and 0.6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healthy 74.4Hz refresh rate.  Excellent!  Better than VESA standard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944x708 to boot, more than the 800 by 600 you were probably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 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lowering VFL somewhat (that is, taking less than 75% of 944 in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bove).  But before you try this "overdriving" maneuver, if you d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monitor electron guns can sync up to 76 Hz vertical.  (the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NEC 4D, for instance, cannot.  It goes only up to 75 Hz VSF).  (Se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8) for more gener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aximum sync frequencies.  The sync pulse in the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 raster-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 visible tick count (your horizontal screen resolution) H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R &lt; HFL by definition.  For concreteness, let's assume bo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rame.  Why so?  because if we can achieve this, the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n't shift to the right or to the left.  It will be where i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  This is represented by HGT1 and HGT2.  In a typical configuration 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HGT2, but if you're building a configuration from scratch,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mentation with them equal 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e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HFL - HR), but in milliseconds.  HBT * DCF = (H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30 or so clock ticks between HR and the start of S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end of SP and HFL.  AND they have to be multiple of eight! 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h and H any more.  Happily, using our calculator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- 32 = 1200 is also a multiple of 8 and (1232 - 32) - 968 = 232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a VGT of 0 (no guard time) and we'll use tha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ed two or three ticks of guard time, and it usually doesn't hur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i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us.  As an example let's use 150us, which translates into 8 verti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VFL - VR), but in milliseconds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like a second guard time after the vertical sync pu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mplete specification for one mode of X-server operati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four sections, the name section, the clock frequenc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mode line.  The number in this field specifies what dot 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what we've called HR).  The second field of the section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begin.  The third field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end.  The fourth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ori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the number of dots separating the illuminated dots from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f the sync pulse, the number of dots representing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and the number of dots after the end of the sync pulse -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number of dots per line.  The number of horizontal do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the dot when the sync pulse starts (864), follow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when the sync pulse ends (1024), followed by the number of the last d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lines will occur before the vertical sync puls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nc pulse will last for a few lines, and finally the las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the delay required after the pulse, will be generated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y this mode of operation are entered in a manner similar t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  (Note: the theoretical limit of discernibl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when the pixel clock reaches double the monitor's bandwidt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pplication of Nyquist's Theorem: consider the pixels as a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distributed series of samples of the drive signals and you'll se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scan rates, but don't rely on it.  In particular there are old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ync monitors (like the Multisync II) which use just one horizonta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. These monitors will not have much protection against overdri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necessarily have high voltage regulation circuitr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fixed frequency monitors), it will not necessarily cover eve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able frequency range, especially in cheaper models. This not on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ar on the circuitry, it can also cause the screen phosphors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cause more than the specified radiation (including X-ray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ness of the video signals) of the video output drivers, and that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ndependent of the actual pixel frequency, but (if your board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about such problems) related to the maximum pixel frequenc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flicker than a non-interlaced display, if the vertical circui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is able to support it stably.  It is because of this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t clock and the same scan rates, it would be vastly superior: 45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is intolerable. With 90Hz interlaced, I have worked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Multisync 3D (at 1024x768) and am very satisfied. I'd guess you'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, so that the alternately lighted lines are close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 with sync pulse widths and positions to get the most s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If alternating lines are bright and dark, interlace will j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 have one application that chooses such a dot pattern for a menu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(XCept, no other application I know does that, fortunately). I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for using XCept because it really hurts my ey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are at least two lines thick (for high resolutions, no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unsatisfactory flick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out (bandwidth exceeded) display, you might want to try tack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olution using an interlaced mode. Of course this is useless if the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derations are necessary: you need an odd total number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the last number in your mode line), and when you specify the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actual vertical frame rate for your monitor doubles.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upport a 90Hz frame rate if the mode you specified looks like a 45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out the "Interlace" flag, still is almost at the limit of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horizontal capacity (and strictly speaking, a bit under the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e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freedom.  It usually takes two to three tries to com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.  The important thing to shoot for is high refresh rate with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viewing area. not high resolution at 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 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ting with this can be lots of fun.  Most settings may just give you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sh, but in practice a modern multi-sync monitor is usually no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Be sure though, that your monitor can support the frame ra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  Take, for example, the "standard" 640x480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.  It employs 25Mhz driving frequency, frame lengths are 800 and 52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~ 59.5Hz. Not too bad.  But 28Mhz is a commonly availabl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rom many SVGA boards.  If we use it to drive 640x480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 discussed above, you would get frame lengths like 812 and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fresh rate is raised to 68Hz, a quite significant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VGA card that provides a matching dot clock or DCF. The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length (you need to move the sync pulse to keep it in the sam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position, otherwise scaling will move the image as well)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mited.  In particular, if your image is too large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go to a higher dot clock to fix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two numbers of the vertical timing section that define th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) decrement the numbers.  If the image is shifted down (top bord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first timing section.  To avoid moving the imag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ync pulse (second and third numbers) half as far, to kee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something more basically wrong, like a calculation mista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Id: video-modes.sgml,v 1.2 1997/08/08 15:07:24 esr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ily correct.  This is the reason why the resulting diagram is only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 i.e. for every value of HSF there is a function RR(DCF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L = DCF / HSF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escription. For example, it disregards limitations on HFL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a minimum required sync pulse width, and it can only be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assumptions are.  It is therefore no substitute for a detailed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ion (involving some black magic) as presented in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0., page 16). However, it should give you a better feeling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 &lt;fangchin@leland.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 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1.2.2 1998/02/20 23:10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 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The monitor's video bandwidth: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What these control: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About Bandwidth: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Sync Frequencies and the Refresh Rate: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 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Horizontal Sync: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Vertical Sync: 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tting it All Together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verdriving Your Monitor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Interlaced Modes 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Questions and Answers 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xing Problems with the Image.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 The image is displaced to the left or right 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 The image is displaced up or down 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 The image is too large both horizontally and vertically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 The image is too wide (too narrow) horizontally 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 The image is too deep (too shallow) vertically 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lotting Monitor Capabilities 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redits ........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