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$Id: misc.doc,v 2.29.2.1 1998/08/25 12:58:51 agulbra Exp 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Miscellaneous documentation that doesn't fit anywhere 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Copyright (C) 1995-1997 by Troll Tech AS.  All rights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*******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if defined(DEBU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tic char ident[] = "$Id: misc.doc,v 2.29.2.1 1998/08/25 12:58:51 agulbra Exp $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end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license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itle&gt;Qt Free Edition License Statement&lt;/tit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ead&gt;&lt;body bgcolor="#ffffff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post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1 align=center&gt;Free Edition License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license for Qt Free Edition version 1.40; it mai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vers development of free software for the free software commun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believe that it does not constrain development of fre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iceably.  (&lt;a href="mailto:info@troll.no"&gt;Write to us&lt;/a&gt;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el hampered, and we may be able to do something about it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&lt;a href="http://www.troll.no/pricing.html"&gt;Profess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dition&lt;/a&gt; license is much less restrictive than this 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2 align=center&gt;QT FREE EDITION LICENSE&lt;/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&amp;copy; 1992-1998 Troll Tech AS.  All rights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the license for Qt Free Edition version 1.40; it cov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vate use, use of third-party application programs based on Qt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velopment of free software for the free software commun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3 align=center&gt;COPYRIGHT AND RESTRICTIONS&lt;/h3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t toolkit is a product of Troll Tech AS. The Qt Free Edition is limit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 with the X Window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ay copy this version of the Qt Free Edition provided that the enti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chive is distributed unchanged and as a whole, including this not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ay use this version of the Qt Free Edition to compile, link and ru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 programs legally developed by third part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ay use the Qt Free Edition to create application programs provided tha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li&gt;You accept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li&gt;Your software does not require modifications to Qt Free Ed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li&gt;You satisfy ONE of the following three 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dt&gt;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d&gt;Users of your software can freely obtain source code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, freely modify the source code (possibly with restri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copyright notices, attributions and legal responsibility)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eely redistribute original or modified versions of 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t&gt;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d&gt;Your software is distributed under the GNU GENERAL PUBLIC LICENS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sion 2 or later, as defined by the Free Software Found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t&gt;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dd&gt;Your software is distributed under the GNU LIBRARY GENERAL 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, version 2 or later, as defined by the Free Software Found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d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are paid to develop something with Qt Free Edition or it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t of your job the following conditions also appl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li&gt;Your software must not require libraries, programs, data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ocumentation that are not available outside your organization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rder to compile or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li&gt;If and when your organization starts using the software,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ify Troll Tech AS of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Your organization's name and purp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The software's name and purp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The software'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That your organization considers the software to be fre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ay also use the Qt Free Edition to create reusable components (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braries) provided that you accept the terms above, and in addition tha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li&gt;Your components' license includes the following tex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Your package] requires the Qt library, which is copyright Troll Te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.  Freely distributable programs may generally use Qt Free E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ee of charge, see [README.QT]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li&gt;README.QT is distributed along with your compon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li&gt;Qt Free Edition is not distributed &lt;em&gt;as an integral part&lt;/em&gt;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compon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3 align=center&gt;LIMITATIONS OF LIABILITY&lt;/h3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 Tech AS makes no obligation under this license to support or upgra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Free Edition, or assist in the use of Qt Free Ed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no event shall Troll Tech AS be liable for any lost revenue or prof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other direct, indirect, special, incidental or consequential damag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n if Troll Tech has been advised of the possibility of such dam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FREE EDITION IS PROVIDED AS IS WITH NO WARRANTY OF ANY KIN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LUDING THE WARRANTY OF DESIGN, MERCHANTABILITY AND FITNESS F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TICULAR PURP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 align=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The &lt;a href="http://www.troll.no/faq/free.html"&gt;FAQ&lt;/a&gt; contain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mber of questions related to the license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troll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itle&gt;Troll Tech Contact Information&lt;/tit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ody bgcolor="#ffffff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post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1 align=center&gt;Contact Information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img width="168" height="98" src="ttlogo-small.jpg" alt="Troll Tech Logo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2&gt;World Wide Web&lt;/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roll Tech web server is located at: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&lt;t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a href=http://www.troll.no/&gt;http://www.troll.no/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2&gt;Email&lt;/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 Tech can be reached via the following e-mail address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t&gt;&lt;a href="mailto:info@troll.no"&gt;&lt;b&gt;info@troll.no&lt;/b&gt;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dd&gt;General inquiries and ques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t&gt;&lt;a href="mailto:sales@troll.no"&gt;&lt;b&gt;sales@troll.no&lt;/b&gt;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dd&gt;Inquires related to purchasing, pricing and availabilit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roll Tech produc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t&gt;&lt;a href="mailto:www@troll.no"&gt;&lt;b&gt;www@troll.no&lt;/b&gt;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dd&gt;Comments about our web p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t&gt;&lt;a href="mailto:qt-bugs@troll.no"&gt;&lt;b&gt;qt-bugs@troll.no&lt;/b&gt;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dd&gt;Use this if you think you have found a bug in Qt. Please prov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s much information as possible, including Qt version and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perating system and compil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d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2&gt;FAX&lt;/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r telefax number is: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strong&gt;+47 22 64 69 49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2&gt;Regular Mail&lt;/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r postal address is: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&lt;td align=lef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 Tech AS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 Box 6133 Etterstad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-0602 Oslo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RWAY&lt;br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mailinglist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itle&gt;Qt Mailing Lists Information&lt;/title&gt;&lt;/head&gt;&lt;body bgcolor="#ffffff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post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1 align=center&gt;Mailing List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 Tech operates two mailing lists for Qt use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code&gt;qt-announce&lt;/code&gt; and &lt;code&gt;qt-interest&lt;/code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2&gt;qt-announce&lt;/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ubscribers to this mailing list receives all official Troll Te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nouncements when new versions of Qt and other Troll Tech produ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released, and other Troll Tech announcements of general intere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subscribe to the &lt;code&gt;qt-announce&lt;/code&gt; mailing list, simply p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button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form enctype="text/plain" action="mailto:qt-announce-request@troll.no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input type=hidden name="magic" value="subscribe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input type=submit value="Subscribe to Qt Announcement Mailing List"&gt;&lt;/form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You can also subscribe by sending an email containing just the 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t&gt;subscribe&lt;/tt&gt; or &lt;tt&gt;subscribe &lt;em&gt;your@email.address&lt;/em&gt;&lt;/tt&gt; to &lt;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ref="mailto:qt-announce-request@troll.no"&gt;qt-announce-request@troll.no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To unsubscribe yourself from the &lt;code&gt;qt-announce&lt;/code&gt; mai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, similarly send an email containing just the 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t&gt;unsubscribe&lt;/tt&gt;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t&gt;unsubscribe &lt;em&gt;your@email.address&lt;/em&gt;&lt;/tt&gt; to &lt;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ref="mailto:qt-announce-request@troll.no"&gt;qt-announce-request@troll.no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2&gt;qt-interest&lt;/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mailing list is a discussion forum for Qt users. Typical traff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5-10 messages per d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 archive of the messages from qt-interest is available on the Tro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ch web site: &lt;a href="http://www.troll.no/qt-interest/"&gt;Qt Mai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 Archive&lt;/a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subscribe to the &lt;code&gt;qt-interest&lt;/code&gt; mailing list, send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mail containing just the word &lt;tt&gt;subscribe&lt;/tt&gt; or &lt;tt&gt;subscri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em&gt;your@email.address&lt;/em&gt;&lt;/tt&gt; to &lt;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ref="mailto:qt-interest-request@troll.no"&gt;qt-interest-request@troll.no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unsubscribe yourself from the &lt;code&gt;qt-interest&lt;/code&gt; mai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, similarly send an email containing just the 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t&gt;unsubscribe&lt;/tt&gt;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t&gt;unsubscribe &lt;em&gt;your@email.address&lt;/em&gt;&lt;/tt&gt; to &lt;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ref="mailto:qt-interest-request@troll.no"&gt;qt-interest-request@troll.no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2&gt;snapshot-users&lt;/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is a special mailing list, &lt;tt&gt;snapshot-users@troll.no&lt;/tt&gt;,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cussion of Qt snapshot-related issues. To subscribe, send a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aining just the word "subscribe" (without the quotes) to &lt;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ref="mailto:snapshot-users-request@troll.no"&gt;snapshot-users-request@troll.no&lt;/a&gt;.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courage you to use this mailing list in stead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t&gt;qt-interest&lt;/tt&gt; for snapshot-specific iss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small&gt;Troll Tech does not sell or in any way redistribut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resses on our mailing lists. We also employ active filtering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sure the mailing lists are virtually free from spam.&lt;/smal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trademark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itle&gt;Trademarks&lt;/title&gt;&lt;/head&gt;&lt;body bgcolor="#ffffff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post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1 align=center&gt;Trademark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&lt;a href="qtlogo.jpg"&gt;Qt logo&lt;/a&gt; and &lt;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ref="ttlogo-small.jpg"&gt;Troll Tech logo&lt;/a&gt; are copyright  Tro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ch A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t&gt;Qt&lt;/tt&gt; is a trademark of Troll Tech A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other trademarks mentioned in this documentation are recogniz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longing to their respective owners, including but not limit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t&gt;AIX, BSD/OS, BSDI, Borland, DEC, Digital UNIX, HP, HP-UX, IB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RIX, Microsoft, OpenGL, OSF/1, OpenGL, SGI, Solaris, SparcWorks, Su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nOS, SunPRO, Symantec, Tetris, Visual C++&lt;/tt&gt; and &lt;tt&gt; Watcom.&lt;/t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easteregg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itle&gt;Qt Official Easter Egg&lt;/tit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meta http-equiv="refresh" content="60"; URL="easteregg2.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ead&gt;&lt;body bgcolor="#ffffff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center&gt;&lt;h1&gt;Congratulations!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've found our easter egg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&lt;small&gt;No prizes, though&lt;/smal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A friend of mine forwarded the following little snippet to m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bably because of my views on pretty pictures versus actual cont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probably originates on USENET somewhere, but I don't know w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sounds like there may be a near-term need for a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wsgroup in the alt.recovery heirarch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Hi, my name is Geoff and I was a N*tscapeaholic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Hi, Geoff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It started as a little Under Construction picture, then I f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yself using graphics for horizontal rules and bullets.  The n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ng I knew, I had GIF's for all of my text and my pages t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nger to download than to r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A guy I knew at work tried to get me hooked on PDF.  I saw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wer, and I was ready to make the swit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That's when a close friend of mine stepped in.  She era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*tscape from my hard drive and made me use Lynx.  Thanks to h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'm here today and I'm ready to walk the long road back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ent delivery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en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easteregg2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itle&gt;Qt Official Easter Egg&lt;/tit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ead&gt;&lt;body bgcolor="#ffffff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center&gt;&lt;h1&gt;Congratulations!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've found our easter egg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&lt;small&gt;No prizes, though&lt;/smal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A friend of mine forwarded the following little snippet to m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bably because of my views on pretty pictures versus actual cont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probably originates on USENET somewhere, but I don't know w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lockquote&gt;&lt;blink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sounds like there may be a near-term need for a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wsgroup in the alt.recovery heirarch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Hi, my name is Geoff and I was a N*tscapeaholic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Hi, Geoff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It started as a little Under Construction picture, then I f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yself using graphics for horizontal rules and bullets.  The n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ng I knew, I had GIF's for all of my text and my pages t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nger to download than to r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A guy I knew at work tried to get me hooked on PDF.  I saw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wer, and I was ready to make the swit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That's when a close friend of mine stepped in.  She era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*tscape from my hard drive and made me use Lynx.  Thanks to h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'm here today and I'm ready to walk the long road back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ent delivery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blink&gt;&lt;/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en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guibook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itle&gt;Books about GUI&lt;/tit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ead&gt;&lt;body bgcolor="#ffffff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post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1 align=center&gt;Books about GUI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This is not a comprehensive list of books, there are many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oks worth buying.  This is just a few GUI/UI books that don't ga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ust in our shel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&lt;b&gt;The (Psychology|Design) of Everyday Things&lt;/b&gt; by Donald Norma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BN 0-38526774-6, is one of the classics of human interface desig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rman shows how badly something as simple as a kitchen stove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igned, and everyone should read it who will design a dialog bo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rite an error message, or design just about anything else huma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posed to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The title of the first edition was &lt;em&gt;The Psychology of Everyd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ngs&lt;/em&gt;, the book was renamed to &lt;em&gt;The Design of Everyd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ngs&lt;/em&gt; for the second edition, sacrificing a neat acronym f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ptive tit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a href="http://www.amazon.com/exec/obidos/ASIN/0385267746/trolltech/t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&lt;a name="fowler"&gt;&lt;/a&gt;&lt;b&gt;GUI Design Handbook&lt;/b&gt; by Susan Fowl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BN 0-07-059274-8, is an alphabetical dictionary of widgets and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 interface elements, with comprehensive coverage of each. 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pter covers one widget or other element, contains the m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ortant recommendation from the Macintosh, Windows and Motif sty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uides, notes about common problems, comparison with other widge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can serve some of the same roles as this one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There is an &lt;a href="http://fast-consulting.com/chkbox.htm"&gt;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pter&lt;/a&gt; on the author's web si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a href="http://www.amazon.com/exec/obidos/ASIN/0070592748/trolltech/t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&lt;b&gt;Macintosh Human Interface Guidelines&lt;/b&gt;, second edition, ISB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-201-62216-5, is worth buying for the &lt;em&gt;don't&lt;/em&gt;s alone.  E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ough you're not writing Macintosh software, avoiding most of what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vises against will produce more easily comprehensibl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ing what it tells you to &lt;em&gt;do&lt;/em&gt; helps,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a href="http://www.amazon.com/exec/obidos/ASIN/0201622165/trolltech/t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book is now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a href="http://developer.apple.com/techpubs/mac/HIGuidelines/HIGuidelines-2.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the web&lt;/a&gt; and there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a href="http://developer.apple.com/techpubs/mac/HIGOS8Guide/thig-2.html"&gt;Ma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S 8 addendum.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&lt;b&gt;The Windows Interface Guidelines for Software Design&lt;/b&gt;, ISB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-55615-679-0, is perhaps the best guide to how a modern GUI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uld look.  Skips some of the more elementary stuff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intosh one, but covers newer widgets (like tool tips) and says m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ut e.g. dialog layo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a href="http://www.amazon.com/exec/obidos/ASIN/1556156790/trolltech/t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book too is available on the web, but has occasionally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dden in an impenetrable maze of javascrip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a href="http://www.microsoft.com/win32dev/uiguide/"&gt;Try and see.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&lt;b&gt;The Icon Book&lt;/b&gt; by William Horton, ISBN 0-471-59900-X,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orough beginner's icon drawing book.  It starts from scratch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oes through (I assume) every aspect of icon design.  Some 5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s are scattered throughout the text, generally in group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ur or f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a href="http://www.amazon.com/exec/obidos/ASIN/047159900X/trolltech/t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2&gt;&lt;nobr&gt;Buying these books from&lt;/no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a href="http://www.amazon.com/text"&gt;Amazon.com.&lt;/a&gt;&lt;/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These books are made available in association with Amazon.co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r favorite on-line bookstore.  Here is more information ab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a href="http://www.amazon.com/exec/obidos/subst/help/shipping-policy.html/t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azon.com's shipping options&lt;/a&gt; and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a href="http://www.amazon.com/exec/obidos/subst/help/desk.html/t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stomer service.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