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(1)</w:t>
        <w:tab/>
        <w:tab/>
        <w:tab/>
        <w:tab/>
        <w:tab/>
        <w:tab/>
        <w:tab/>
        <w:t>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 - Compile the terminf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ib/terminfo/tic [-v[n]]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  is</w:t>
        <w:tab/>
        <w:t>the  program which translates the sourc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rminfo  terminal</w:t>
        <w:tab/>
        <w:t>capability  database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 format.</w:t>
        <w:tab/>
        <w:t>The given file is expected to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 terminfo entries,  as  described in  terminfo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ile  is expected to be self-contained, i.e.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ntain ``use'' entries which refer to  terminal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fully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bject files are normally placed in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/usr/lib/terminfo (see term(5)), bu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variable  TERMINFO is defined, i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name of an alternate direct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 and tracing information may be obtained  b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</w:t>
        <w:tab/>
        <w:t>-v  flag.  The number after the flag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debugging information given,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Names of files creat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Information related to the ``use''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Statistics from the hash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String-table memory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Entries into the string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List of tokens encountered by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All  values  computed  in</w:t>
        <w:tab/>
        <w:t>construction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 is not given, it is taken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ib/terminfo/* Default location of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(5), term(5), unti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el Curtis,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yd M. Ben-Halim zmbenhal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