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296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106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399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648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