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789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869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6761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697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