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7889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8112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9496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538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