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87026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5975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247520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94135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