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9291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127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10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3069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