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10:53:22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718092002"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