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6548826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363495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179913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949520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866379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1531463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