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2390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94859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32171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1492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63086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0675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19544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10993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04735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47463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6760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11735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77746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92852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88345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93379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1094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46628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16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03806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50718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8589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