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1749753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0988203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9299940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2157151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5542648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