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33427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21480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45194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