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8874266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9005054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3307065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4796912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7696983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4102842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707827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7848979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9005805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1677506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2100053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6980743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0983384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7131867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6925659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5230254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5777886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0753566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11048384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7169375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9205781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2061120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7382121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6026308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0706456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