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2494036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3101469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2548337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9689383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9665624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0187020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966824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